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17. jaanuar 2024.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 Kovek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512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are Sõer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Aare.soer@kove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; +372 5163 0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Heldi Haabel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ldi.haabel@kov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860 4150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: -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jektlahenduse andmine Mäepealse tee ja 11185 Hüüru-Alliku-Saue tee L21 km-tel 4,077-4,258 kinnistutel paikneva ühisveevarustuse ja –kanalisatsioonitorustike rajamiseks.</w:t>
              <w:br/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äepealse tee ja Allika tee ühisveevarustus ja -kanalisatsioon. Töö nr: 230707P/VKV 01.11.2023 a. Versioon 0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Astuto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29693366"/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0.2023 nr 7.1-2/23/15263-6. Ehitusloa taotlus nr 2311271/16329. Ehitusluba nr. 2312271/09580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õrvalmaantee </w:t>
            </w:r>
            <w:r>
              <w:rPr>
                <w:b/>
                <w:bCs/>
                <w:sz w:val="23"/>
                <w:szCs w:val="23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85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üüru-Alliku-Saue tee L21; 4,077-4,258 k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01:002:0386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85 Hüüru-Alliku-Saue tee L21; 4,077-4,258 km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659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17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Veetorustik (d110 PE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Ühiskanalisatsioonitorustik survetorustik (de110 PE)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t Lisa 1. Fail: Lisa1_IKO_Hyyry-Alliku-Saue tee L21 km-tel 4.077-4.258_16012024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01.2024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allkirjastatud digitaalselt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e.soer@kovek.ee" TargetMode="External"/><Relationship Id="rId3" Type="http://schemas.openxmlformats.org/officeDocument/2006/relationships/hyperlink" Target="mailto:heldi.haabel@kovek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7:00Z</dcterms:created>
  <dc:creator>Your User Name</dc:creator>
  <dc:description/>
  <cp:keywords/>
  <dc:language>en-US</dc:language>
  <cp:lastModifiedBy>Heldi Haabel | Kovek AS</cp:lastModifiedBy>
  <cp:lastPrinted>2021-02-04T14:50:00Z</cp:lastPrinted>
  <dcterms:modified xsi:type="dcterms:W3CDTF">2024-01-17T09:58:00Z</dcterms:modified>
  <cp:revision>3</cp:revision>
  <dc:subject/>
  <dc:title/>
</cp:coreProperties>
</file>